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 О ТРАССЕ МАРШРУТА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.Брагино – с.Тагашет СОШ№11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наименование маршрута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обслуживается дорог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Курагинское ДРСУ, Администрация  с.Брагино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личие мостов и их грузоподъемност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Мост  через р.Тереха 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Мост через р.Шушь  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ост через ручей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личие железнодорожных переездов и их вид (охраняемые, не охраняемые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 каких остановочных пунктах  имеются съездные площад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отсутствуют 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Наличие разворотных площадок на конечных пунктах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. Брагинская  СОШ№11,  ул. Центральная, 75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. Тагашетсткий  клуб, ул.Трудова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Дата заполнения  30.08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vertAlign w:val="superscript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2:58:00Z</dcterms:created>
  <dc:creator>User</dc:creator>
  <dc:description/>
  <cp:keywords/>
  <dc:language>en-US</dc:language>
  <cp:lastModifiedBy>User</cp:lastModifiedBy>
  <dcterms:modified xsi:type="dcterms:W3CDTF">2009-09-14T03:04:00Z</dcterms:modified>
  <cp:revision>4</cp:revision>
  <dc:subject/>
  <dc:title/>
</cp:coreProperties>
</file>